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es-29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401435" cy="446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ateriaa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ilt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ilter---</w:t>
      </w:r>
      <w:r>
        <w:rPr>
          <w:rFonts w:eastAsia="Times New Roman"/>
          <w:sz w:val="40"/>
          <w:szCs w:val="40"/>
        </w:rPr>
        <w:t>Flaming Pear---Flexify 2(resultaat zip ook in zip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leure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295400" cy="143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oorgrondkleur #eddede---Achtergrondkleur # 8</w:t>
      </w:r>
      <w:r>
        <w:rPr>
          <w:sz w:val="40"/>
          <w:szCs w:val="40"/>
          <w:vertAlign w:val="superscript"/>
        </w:rPr>
        <w:t>e</w:t>
      </w:r>
      <w:r>
        <w:rPr>
          <w:sz w:val="40"/>
          <w:szCs w:val="40"/>
        </w:rPr>
        <w:t>525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002790" cy="212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oorgrond op verloop-LINEAIR---0-1----Achtergrond op ---Patroon--- gabriel-zilver.bm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950720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e materialen zien er zo u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nl-NL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nl-NL"/>
        </w:rPr>
        <w:t>Plaats---Selectie in de selectie map van ps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nl-NL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nl-NL"/>
        </w:rPr>
        <w:t>Plaats---Zilver patroon in de patronen map van psp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40"/>
          <w:szCs w:val="40"/>
          <w:lang w:eastAsia="nl-NL"/>
        </w:rPr>
      </w:pPr>
      <w:r>
        <w:rPr>
          <w:rFonts w:eastAsia="Times New Roman" w:cs="Arial" w:ascii="Arial" w:hAnsi="Arial"/>
          <w:color w:val="000000"/>
          <w:sz w:val="40"/>
          <w:szCs w:val="40"/>
          <w:lang w:eastAsia="nl-NL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308100" cy="147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. Bestand---Nieuw---Nieuwe afbeelding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1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Afmetingen afbeelding. Breedte---900---Hoogte---600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419600" cy="181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ul je werkvel met het Verloop</w:t>
      </w:r>
    </w:p>
    <w:p>
      <w:pPr>
        <w:pStyle w:val="Normal"/>
        <w:jc w:val="center"/>
        <w:rPr/>
      </w:pPr>
      <w:r>
        <w:rPr>
          <w:sz w:val="40"/>
          <w:szCs w:val="40"/>
        </w:rPr>
        <w:t>2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pen--- deco-1-290.jp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bookmarkStart w:id="0" w:name="_Hlk178268589"/>
      <w:bookmarkEnd w:id="0"/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als nieuwe laag op je werkvel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val="en-US"/>
        </w:rPr>
      </w:pPr>
      <w:bookmarkStart w:id="1" w:name="_Hlk178268589"/>
      <w:bookmarkStart w:id="2" w:name="_Hlk178268732"/>
      <w:bookmarkEnd w:id="1"/>
      <w:bookmarkEnd w:id="2"/>
      <w:r>
        <w:rPr>
          <w:sz w:val="40"/>
          <w:szCs w:val="40"/>
          <w:lang w:val="en-US"/>
        </w:rPr>
        <w:t>3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Effecten---Insteekfilters---</w:t>
      </w:r>
      <w:r>
        <w:rPr>
          <w:rFonts w:eastAsia="Times New Roman"/>
          <w:sz w:val="40"/>
          <w:szCs w:val="40"/>
          <w:lang w:val="en-US"/>
        </w:rPr>
        <w:t>Flaming Pear---Flexify 2---</w:t>
      </w:r>
      <w:r>
        <w:rPr>
          <w:sz w:val="40"/>
          <w:szCs w:val="40"/>
          <w:lang w:val="en-US"/>
        </w:rPr>
        <w:t>Input---equirectangular---Output---hyperbolic---rest standaard.( ook in de zip)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021965" cy="3751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4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Effecten---Randeffecten---Sterker accentuer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5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>Lagen---Eigenschappen---Mengmodus---</w:t>
      </w:r>
      <w:r>
        <w:rPr>
          <w:sz w:val="40"/>
          <w:szCs w:val="40"/>
        </w:rPr>
        <w:t xml:space="preserve"> Bleken---Dekking ---81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6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electies---Laden van schijf--- STER-MB-GROOT-2025.PspSelection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Lagen---Nieuwe rasterlaag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7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Vul met je achtergrond patroon---gabriel-zilver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electies---Wijzigen---Inkrimpen--- 3</w:t>
      </w:r>
    </w:p>
    <w:p>
      <w:pPr>
        <w:pStyle w:val="Normal"/>
        <w:spacing w:lineRule="auto" w:line="240" w:before="0" w:after="20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</w:t>
      </w:r>
      <w:r>
        <w:rPr>
          <w:sz w:val="40"/>
          <w:szCs w:val="40"/>
        </w:rPr>
        <w:t>Klik op delete op het toetsenbord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electies---Wijzigen---Inkrimpen--- 3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8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Vul met je achtergrond patroon---gabriel-zilver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electies---Wijzigen---Inkrimpen--- 3</w:t>
      </w:r>
    </w:p>
    <w:p>
      <w:pPr>
        <w:pStyle w:val="Normal"/>
        <w:spacing w:lineRule="auto" w:line="240" w:before="0" w:after="20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Klik op delete op het toetsenbord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electies---Wijzigen---Inkrimpen--- 3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9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Vul met je achtergrond patroon---gabriel-zilver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electies---Wijzigen---Inkrimpen--- 3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Klik op delete op het toetsenbord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10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Lagen---Nieuwe rasterlaag---Vul met je Donkere kleur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Lagen---Eigenschappen---Mengmodus---</w:t>
      </w:r>
      <w:r>
        <w:rPr>
          <w:sz w:val="40"/>
          <w:szCs w:val="40"/>
        </w:rPr>
        <w:t xml:space="preserve"> Vermenigvuldigen---Dekking ---50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electies---Niets selecteren,</w:t>
      </w:r>
    </w:p>
    <w:p>
      <w:pPr>
        <w:pStyle w:val="Normal"/>
        <w:spacing w:lineRule="auto" w:line="240" w:before="0" w:after="200"/>
        <w:jc w:val="center"/>
        <w:rPr/>
      </w:pPr>
      <w:r>
        <w:rPr>
          <w:sz w:val="40"/>
          <w:szCs w:val="40"/>
        </w:rPr>
        <w:t>Lagen---Schikken omlaag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11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Bovenste laag actief in je lagenpalet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Lagen---Duplicere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2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fbeelding---Formaat wijzigen---65% ---Formaat van alle lagen wijzigen niet aangevinkt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Lagen---Duplicere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fbeelding---Formaat wijzigen---40% ---Formaat van alle lagen wijzigen niet aangevinkt.</w:t>
      </w:r>
    </w:p>
    <w:p>
      <w:pPr>
        <w:pStyle w:val="Normal"/>
        <w:jc w:val="center"/>
        <w:rPr/>
      </w:pPr>
      <w:r>
        <w:rPr>
          <w:sz w:val="40"/>
          <w:szCs w:val="40"/>
        </w:rPr>
        <w:t>13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pen--- deco-2-290.jp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als nieuwe laag op je werkvel</w:t>
      </w:r>
    </w:p>
    <w:p>
      <w:pPr>
        <w:pStyle w:val="Normal"/>
        <w:jc w:val="center"/>
        <w:rPr/>
      </w:pPr>
      <w:r>
        <w:rPr>
          <w:sz w:val="40"/>
          <w:szCs w:val="40"/>
        </w:rPr>
        <w:t>14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pen--- deco-3-290.jp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Verplaats naar links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15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Effecten---3D-effecten---Slagschaduw---0-0-60-25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drawing>
          <wp:inline distT="0" distB="0" distL="0" distR="0">
            <wp:extent cx="2045335" cy="3035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16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Open---Tube ----</w:t>
      </w:r>
      <w:r>
        <w:rPr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</w:rPr>
        <w:t>vrouw-AI--290.jp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Zoek er een mooi plaats voor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Slagschaduw naar eigen inzicht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17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Afbeelding---Randen toevoegen—2 pixels ---Donkere  kleur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Selecties---Alles selecteren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Afbeelding---Randen toevoegen—50 pixels ---Kleur maakt niet uit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Selecties---Omk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in selectie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bookmarkStart w:id="3" w:name="_Hlk178268257"/>
      <w:bookmarkEnd w:id="3"/>
      <w:r>
        <w:rPr>
          <w:sz w:val="40"/>
          <w:szCs w:val="40"/>
        </w:rPr>
        <w:t>Aanpassen---Vervagen---Gaussiaanse vervaging---30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Selecties---Omk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Effecten---3D-effecten---Slagschaduw---0-0-60-25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18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Afbeelding---Randen toevoegen—2 pixels ---Donkere kleur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Selecties---Niets selecteren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19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Plaats je watermerk op een nieuwe laa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Opslaan als JPG</w:t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  <w:bookmarkStart w:id="4" w:name="_Hlk178268257"/>
      <w:bookmarkStart w:id="5" w:name="_Hlk178268257"/>
      <w:bookmarkEnd w:id="5"/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_Hlk178268732"/>
      <w:bookmarkStart w:id="7" w:name="_Hlk178268732"/>
      <w:bookmarkEnd w:id="7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9:40:00Z</dcterms:created>
  <dc:creator>mieke boekhout</dc:creator>
  <dc:description/>
  <cp:keywords/>
  <dc:language>en-US</dc:language>
  <cp:lastModifiedBy>mieke boekhout</cp:lastModifiedBy>
  <dcterms:modified xsi:type="dcterms:W3CDTF">2025-10-16T21:10:00Z</dcterms:modified>
  <cp:revision>2</cp:revision>
  <dc:subject/>
  <dc:title/>
</cp:coreProperties>
</file>